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– LICENCIATURA PLEN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7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7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cologia Animal e Veget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7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ologia Molecular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CB 100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stágio Curricular Supervisionado das Ciências Biológicas em Espaços Educativo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1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R 11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reito Ambient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N 114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stágio Curricular Supervisionado das Ciências Biológicas no Ensino Médio 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4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1-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85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85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ROGRADE</cp:lastModifiedBy>
  <cp:lastPrinted>2004-01-05T12:13:00Z</cp:lastPrinted>
  <dcterms:modified xsi:type="dcterms:W3CDTF">2005-04-08T12:37:00Z</dcterms:modified>
  <cp:revision>10</cp:revision>
  <dc:subject/>
  <dc:title> </dc:title>
</cp:coreProperties>
</file>